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953703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64438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15095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098420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