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0315173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2261349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6173416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3117261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