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978049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1199550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63051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49607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