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42162607"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597211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86863974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3129395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