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823718769"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545575319"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039344416"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494107409"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901212251"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338736030"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260344435"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374789072"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916815674"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199771723"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897490869"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2057417190"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239575084"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