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../../../../man/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../../../../man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XPCE/Prolog cour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XPCE/Prolog\\Course Notes}</w:t>
        <w:tab/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.Wielemaker@cs.vu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background reading material a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rse in programming X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dition~2 of the XPCE training-course notes.  It add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s, custom-dialog design and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~1. Please E-mai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J.Wielemaker@vu.n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\vfil\vfil\vfil\vfil\vfil\vfil\vfil 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ing LaTeX.  LaTeX files created using perl pre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 extended notation for PCE documentation and raw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iagrams are psfig.sty included PostScript generated by Pc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