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s - Locations of Earthquakes off Fi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t give the locations of 1000 seismic events of MB &gt;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occurred in a cube near Fiji since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ear planes of seismic activity. One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junction; the other is a trench off New Zealand. 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subsample from a larger dataset of containing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1000 observations on 6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]</w:t>
        <w:tab/>
        <w:t>lat       numeric    Latitude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2]</w:t>
        <w:tab/>
        <w:t>long      numeric  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3]</w:t>
        <w:tab/>
        <w:t>depth     numeric    Depth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4]</w:t>
        <w:tab/>
        <w:t>mag       numeric    Richter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5]</w:t>
        <w:tab/>
        <w:t>stations  numeric    Number of station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Harvard PRIM-H project data sets.  They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t from Dr. John Woodhouse, Dept. of Geo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