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S - Lengths of Major North American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gives the lengths  (in miles) of 141 "major"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as compiled by the US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ontaining 141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Almanac and Book of Facts, 1975, page 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