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file: TXSdocM.doc  (TeXsis 2.1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$Revision: 16.7 $  :  $Date: 1994/11/12 20:24:37 $  :  $Author: myers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TeXsis Manual -- MACRO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file is a part of TeXsis, a TeX macro package for Physic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C) Copyright 1989, 1992 by Eric Myers and Frank E. Pai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====================================================================*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 Document Format for the TeXs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Tunlock                                       % allow @ macro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welve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spaced                   % single 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inglelinetrue                 % for \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Contentsfalse                  % don't bother with table of contents (DRAFT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skip=\medskipamount         % some extra space betwee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EnvRightskip=0pt               % allow environments all the way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unningHeadstrue               % do show running head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minspace=4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skip=2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We begin a new \section on a new page.  This does it automatic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everysection{\vfill\e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skip=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he first paragraph of a section should not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s takes care of it whether you left a blank line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ong\def\aftersection#1{\noindent\ifx\par #1\else #1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aftersubsection=\aftersection      % and the same for 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Font sel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bf{\sixteenpoint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bf{\sixteenpoint\b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adFont{\tensl}           % print running headlines in slante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malltt{\tenpoint\tt}      % for long \TeXexampl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em{\sl}                    % \em for empha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some useful symbols and su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s{\char92}                                % '\' for macr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VT{\char'174}                              % 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offtt{\TeXquoteoff\tt}                     % \tt with |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ttdots{{\tt\phantom{0}...\phantom{0}}}% '...' with correct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b{{\tt\char'173}}                         % { in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rb{{\tt\char'175}}                         % } in \t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rqbrack=\}                                 % save right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lqbrack=\{                                 % save left curly bra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meta{stuff} was our way of doing &lt;stuff&gt; in text.  Knuth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&lt;stuff&gt; in the TeXbook, so I use that too.  The on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 made was to force \rm                       -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&lt;#1&gt;{\leavevmode\hbox{$\langle$\rm #1\/$\rangle$}} % syntactic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meta#1{\leavevmode\hbox{$\langle$\rm #1\/$\rangle$}} % new \me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arg is like \meta but it put's the &lt;thing&gt; in brac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arg#1{\lb\&lt;#1&gt;\r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ct#1{Sect\-ion~\use{sect.#1}}            % sec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obsolete\SEC\Sect                              % old synony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\clump will ``clump'' closer together the material in a \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 or \item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lump{%                            % "clump" \definitions and \ite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parskip=\baselineskip               % \parskip is what \baselinesk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 \parskip by 0pt plus 2pt    % add some stre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inglespaced                        % singlesp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inglelinetrue}                     % long guys on own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the ``competition'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TeXbook{{\sl The \TeX book}\index{TeXbook@{\TeXbook}}} % The TeX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LaTeX{% the LaTe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rm L\kern -.36em\raise .3ex\hbox {A}\kern -.15em\Te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AmSTeX{% the AMSTe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\cal A\kern-.1667em\lower.5ex\hbox{$\cal M$}\kern-.075em S$-\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some goodies from manmac.t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bull{\vrule height .9ex width .8ex depth -.1ex } % square bul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{{\it SS}}                       % scriptscrip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|{\leavevmode\hbox{\tt\char`\|}}   %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dn{\leavevmode\hbox{\tt\char'14}}  % downward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up{\leavevmode\hbox{\tt\char'13}}  % upward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pt{\,{\rm pt}}                     % units of points, in math formul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oct#1{\hbox{\rm\'{}\kern-.2em\it#1\/\kern.05em}} % oct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hex#1{\hbox{\rm\H{}\tt#1}}         % hexadecimal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stok#1{\leavevmode\thinspace\hbox{\vrule\vtop{\vbox{\hrule\kern1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hbox{\vphantom{\tt/}\thinspace{\tt#1}\thinspac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kern1pt\hrule}\vrule}\thinspace} % control sequence to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-- The index is constructed with index.tex and 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ATunlock                       % make sure @ is still a letter after index.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\markindextrue                  % proof marks for index entries  (DRAFT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Use \cs{foo} to get \foo in \tt type and make an ent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dex.  Use \CS{foo} to get \foo in \tt type and make an 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% (defining) entry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t\bs #1}\index{#1@{\tt\bs #1}}%   % put it in text and inde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markindex                         % mark index entries in right mar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lap{\lower\jot\vbox to 0pt{\vss  % bo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ightboxit{\loosebox{\phantom{\tt\bs #1}}}}\hskip-\j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quoteoff                            % be sure | in \index is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CS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tt\bs #1}\index{#1@{\tt\bs #1}|bold}%   % put it in text and inde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markindex                         % mark index entries in right margi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llap{\lower\jot\vbox to 0pt{\vss  % box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ightboxit{\loosebox{\phantom{\tt\bs #1}}}}\hskip-\jo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gnore %       (I think this looks nicer, but... -EAM)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--  re-define \PageNumber to print in 12pt sans seri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numbers on odd/even pages, hanging out into the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def\PageNumber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pageno&lt;0 \romannumeral-\pag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if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pageno \rlap{\ \ \ \twelvess\number\pagen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lse\llap{\twelvess\number\pageno\ \ \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gn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eXquote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&gt;&gt;&gt; EOF TXSdocM.doc 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