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Makefile for `wget'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1995, 1996, 1997, 2004, 2007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08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ree Software Foundation; either version 3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ong with this program.  If not, see &lt;http://www.gnu.org/licenses/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itional permission under GNU GPL version 3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modify this program, or any covered work, by lin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bining it with the OpenSSL project's OpenSSL library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ed version of that library), containing parts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rms of the OpenSSL or SSLeay licenses, the Free Softwar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nts you additional permission to convey the resulting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rresponding Source for a non-source form of such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all include the source code for the parts of OpenSSL us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s that of the cover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probably need makeinfo and perl, see the READM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</w:t>
        <w:tab/>
        <w:t>= 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</w:t>
        <w:tab/>
        <w:t>=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</w:t>
        <w:tab/>
        <w:t>= att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FO</w:t>
        <w:tab/>
        <w:t>= make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2POD</w:t>
        <w:tab/>
        <w:t>= texi2po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2MAN</w:t>
        <w:tab/>
        <w:t>= pod2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RCTEXI</w:t>
        <w:tab/>
        <w:t>= sample.wgetrc.munged_for_texi_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HLP</w:t>
        <w:tab/>
        <w:tab/>
        <w:t>= wge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INFO</w:t>
        <w:tab/>
        <w:t>= wge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TEXI</w:t>
        <w:tab/>
        <w:t>= wget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HTML</w:t>
        <w:tab/>
        <w:t>= wg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POD</w:t>
        <w:tab/>
        <w:tab/>
        <w:t>= wget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xt</w:t>
        <w:tab/>
        <w:tab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</w:t>
        <w:tab/>
        <w:tab/>
        <w:t>= wget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$(WGETHLP) $(WGETINFO) $(WGET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GN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AMPLERCTEXI): sample.wget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l -pne "s/@/@@/g" &lt; $?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WGETINFO): $(SAMPLERCTEXI) $(WGETTEX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FO) --no-validate --no-warn --forc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o-split $(WGETTEX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WGETHTML): $(SAMPLERCTEXI) $(WGETTEX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FO) --no-validate --no-warn --forc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o-split --html -o $@ $(WGETTEX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TEXI2POD): $(TEXI2POD).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P) $?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WGETPOD): $(WGETTEXI) $(TEXI2P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TEXI2POD) $(WGETTEXI)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:</w:t>
        <w:tab/>
        <w:t>$(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MAN): $(WGETP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OD2MAN) --center="GNU Wget" --release="GNU Wget @VERSION@" $?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WGETHLP): $(WGETTEXI) $(SAMPLERCTEX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FO) --no-validate --no-warn --forc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pj wget.hpj --output wget.rtf $(WGETTEX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rtf -xn wget.hp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*.hp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*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*.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$(SAMPLERCTEX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$(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$(TEXI2P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TTRIB) -h *.g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*.g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clean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$(WGET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$(WGETP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$(WGET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$(WGET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$(WGET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clean: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