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mac/#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qt-project.org/doc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qt.digia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