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66221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66221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66221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66221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66221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66221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662215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66221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66221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662215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66221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66221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66221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66221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66221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66221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66221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66221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66221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66221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66221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66221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662215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66221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66221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66221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66221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66221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66221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66221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66221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66221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66221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662215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662215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66221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662215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662215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662215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