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91679734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916797346"/>
            <w:bookmarkStart w:id="1" w:name="__Fieldmark__0_291679734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