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052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0868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302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506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