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68228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39635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83972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79251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