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37221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79630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46841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75972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