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187332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212885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662224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883770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