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45467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64401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69408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62140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