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285905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98538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