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804902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683614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