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78598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73456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94835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