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0385583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0278889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