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9910285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6258693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9193994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235268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8237053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6556010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2252398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7458707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735829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5049977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1530121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