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57608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70440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153484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673505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