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97437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55336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4523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8088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