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38101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3810101"/>
      <w:bookmarkStart w:id="1" w:name="__Fieldmark__0_37138101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