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86011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3099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61778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38984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