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93178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4344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00667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