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50074235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2359907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3428929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7939872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