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98960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748195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