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625226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099167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108990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209359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