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933716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2397592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7959657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