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1473933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5304508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588622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062960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