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31555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96868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33667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61200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