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653849886"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5990235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9067338"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72339164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