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44312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608370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