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32782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6327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79867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41476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53272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763050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08959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28729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85723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88509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340318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6355608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21091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41320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5263354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7368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17412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63076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5878547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19124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69733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84393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6371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742103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03457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59279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19579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582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51661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9615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88048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3846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6855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0820853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00595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18738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99447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84437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71126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