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22933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434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5310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95125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50815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86108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39544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33433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50561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04989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6624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6690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32511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11195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43525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8387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82342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72408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35413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03966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71095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25303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17033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542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46905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561887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40592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31135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70329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58255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60495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94789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9854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98048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6197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7301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95585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31397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97381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