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6256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33509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468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87927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72460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8140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1635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31527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7542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1552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19987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82537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7664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4699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3494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95204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67266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2979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3358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69485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73637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4267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5848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97473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43575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58880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76870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87085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9852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4577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0550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19309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7621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20921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8750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7396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3296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00444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73449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