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168326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286966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11570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513281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4534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88501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07931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9776308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509195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0914936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09233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642292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959590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498660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31325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353443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704398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671796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84899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11039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372711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67646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4089571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74571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70958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88961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1267203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06193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31282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887679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638568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3926105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74234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666474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16166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28697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582540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288104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174311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