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9942961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7084422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