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89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103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662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105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