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 (maybe even 2.0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NEW RESOURCES AVAILABLE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ComboBox_eng.dvi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changes concerning the drop down list layout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rrect some min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files for VMS users (hellooooo -- where are you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al man page for use with troff/groff. It's in ComboBox.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pplications like GUI development tools or TclMotif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ce of these special resources because they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re's setValues method. Thus they don't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ist because there aren't any instance variabl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These mirror resources instead belong to child widgets. With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list (which can be queried by XtGetResourceList()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for all mirror resources although the initial valu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zero. But this shouldn't matter. You can switch of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-DDONT_LOOK_IN_THE_MIRROR when compiling ComboBo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policies XmSINGLE_SELECT and XmBROWSE_SELEC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resource called XmNstaticList has been added, which switches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to a new mode with the drop down list st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XmNautomaticSelection (like the resource known from Xm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allbacks XmNunselectionCallback, XmNdefaultAction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NmodifyVerifyCallback, XmNmotionVerifyCallback and Xm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on't know whether I forgot to mention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venience function XmComboBoxClearItemSelection() f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in the combo box (if XmNselectionPolicy is XmSINGLE_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emo app called FontSel. It shows how to realize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 dialog (even for scalable fonts) using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'n'Drop is now supported with Moti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vwm's handling of FocusOut ev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 (Just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mbo boxes are well known from M$ Windoze. A combo box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input field with an arrow button besides it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button the combo box pops up a list just below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now browse in it or pop it down by pressing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in (wide public) use for nearly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is time it was tested for half a year in the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und Praktische Mathematik, where I'm working). So you ge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iece of widget magic. Please feel free to report an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e ComboBox widget. But be patient - I'm just a stud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've received a couple of reports and hopefully the widge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any well known systems as well as with Motif 1.1 and 1.2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using the ComboBox widget with Motif 2.0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... But there seems to be problems with th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 sanity check CheckComboBox() fails. This che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source detects a Motif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I'm collecting picture postcards...if you have one with a nic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're living in, don't hesitat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ess 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 (-ansi with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ontSel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(if you haven't already done so)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Font Selecto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have the ButtonFace Library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is will use my pictural push buttons for okay,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' 4dwm (a mw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job with twm as well as fvwm. With olwm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one of the spe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, of cours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VMS folks! You'll find two files called "motif11.op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if12.opt" 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.v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visit my "Motif Programming Corn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ftp.igpm.rwth-aachen.de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 &amp; tricks abou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n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